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embering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Make a story map showing the main events of the story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Make a time line of your typical day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Make a concept map of the topic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Write a list of keywords you know about…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What characters were in the story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Make a chart showing…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Make an acrostic poem about…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Recite a poem you have learned.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AU"/>
        </w:rPr>
      </w:pPr>
      <w:r>
        <w:rPr>
          <w:rFonts w:cs="Arial" w:ascii="Arial" w:hAnsi="Arial"/>
          <w:b/>
          <w:sz w:val="22"/>
          <w:szCs w:val="22"/>
          <w:lang w:val="en-AU"/>
        </w:rPr>
        <w:t>Questions for Remembering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</w:rPr>
        <w:t xml:space="preserve">Pohl, </w:t>
      </w:r>
      <w:r>
        <w:rPr>
          <w:rFonts w:cs="Arial" w:ascii="Arial" w:hAnsi="Arial"/>
          <w:b/>
          <w:bCs/>
          <w:i/>
          <w:iCs/>
          <w:sz w:val="22"/>
          <w:szCs w:val="22"/>
        </w:rPr>
        <w:t>Learning to Think, Thinking to Learn</w:t>
      </w:r>
      <w:r>
        <w:rPr>
          <w:rFonts w:cs="Arial" w:ascii="Arial" w:hAnsi="Arial"/>
          <w:sz w:val="22"/>
          <w:szCs w:val="22"/>
        </w:rPr>
        <w:t>, p. 12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What happened after...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How many...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What is...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Who was it that...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Name the  ...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Find the definition of…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Describe what happened after…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Who spoke to...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Which is true or false...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derstanding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Write in your own words…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Cut out, or draw pictures to illustrate a particular event in the story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Report to the class…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Illustrate what you think the main idea may have been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Make a cartoon strip showing the sequence of events in the story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Write and perform a play based on the story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Write a brief outline to explain this story to someone els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Explain why the character solved the problem in this particular wa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Write a summary report of the event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Prepare a flow chart to illustrate the sequence of event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Make a colouring book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Paraphrase this chapter in the book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Retell in your own word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Outline the main point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AU"/>
        </w:rPr>
      </w:pPr>
      <w:r>
        <w:rPr>
          <w:rFonts w:cs="Arial" w:ascii="Arial" w:hAnsi="Arial"/>
          <w:b/>
          <w:sz w:val="22"/>
          <w:szCs w:val="22"/>
          <w:lang w:val="en-AU"/>
        </w:rPr>
        <w:t>Questions for Understanding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</w:rPr>
        <w:t xml:space="preserve">Pohl, </w:t>
      </w:r>
      <w:r>
        <w:rPr>
          <w:rFonts w:cs="Arial" w:ascii="Arial" w:hAnsi="Arial"/>
          <w:b/>
          <w:bCs/>
          <w:i/>
          <w:iCs/>
          <w:sz w:val="22"/>
          <w:szCs w:val="22"/>
        </w:rPr>
        <w:t>Learning to Think, Thinking to Learn</w:t>
      </w:r>
      <w:r>
        <w:rPr>
          <w:rFonts w:cs="Arial" w:ascii="Arial" w:hAnsi="Arial"/>
          <w:sz w:val="22"/>
          <w:szCs w:val="22"/>
        </w:rPr>
        <w:t>, p. 12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Can you explain why…?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 xml:space="preserve">Can you write in your own words?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How would you explain…?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Can you write a brief outline...?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What do you think could have happened next...?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Who do you think...?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What was the main idea...?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Can you clarify…?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 you illustrate…?</w:t>
      </w:r>
      <w:r>
        <w:rPr>
          <w:rFonts w:cs="Arial" w:ascii="Arial" w:hAnsi="Arial"/>
          <w:sz w:val="22"/>
          <w:szCs w:val="22"/>
          <w:lang w:val="en-AU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Does everyone act in the way that …….. does?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ply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Construct a model to demonstrate how it looks or work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Practise a play and perform it for the clas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Make a diorama to illustrate an ev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Write a diary entr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Make a scrapbook about the area of stud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Prepare invitations for a character’s birthday par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Make a topographic ma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Take and display a collection of photographs on a particular topi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Make up a puzzle or a game about the topi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Write an explanation about this topic for other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ess a doll in national costu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a clay model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int a mural using the same material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inue the story…</w:t>
      </w:r>
      <w:r>
        <w:rPr>
          <w:rFonts w:cs="Arial" w:ascii="Arial" w:hAnsi="Arial"/>
          <w:sz w:val="22"/>
          <w:szCs w:val="22"/>
          <w:lang w:val="en-A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AU"/>
        </w:rPr>
      </w:pPr>
      <w:r>
        <w:rPr>
          <w:rFonts w:cs="Arial" w:ascii="Arial" w:hAnsi="Arial"/>
          <w:b/>
          <w:sz w:val="22"/>
          <w:szCs w:val="22"/>
          <w:lang w:val="en-AU"/>
        </w:rPr>
        <w:t>Questions for Applying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</w:rPr>
        <w:t xml:space="preserve">Pohl, </w:t>
      </w:r>
      <w:r>
        <w:rPr>
          <w:rFonts w:cs="Arial" w:ascii="Arial" w:hAnsi="Arial"/>
          <w:b/>
          <w:bCs/>
          <w:i/>
          <w:iCs/>
          <w:sz w:val="22"/>
          <w:szCs w:val="22"/>
        </w:rPr>
        <w:t>Learning to Think, Thinking to Learn</w:t>
      </w:r>
      <w:r>
        <w:rPr>
          <w:rFonts w:cs="Arial" w:ascii="Arial" w:hAnsi="Arial"/>
          <w:sz w:val="22"/>
          <w:szCs w:val="22"/>
        </w:rPr>
        <w:t>, p. 13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you know of another instance where…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 you group by characteristics such as…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ich factors would you change if…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questions would you ask of…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om the information given, can you develop a set of instructions about…?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AU"/>
        </w:rPr>
      </w:pPr>
      <w:r>
        <w:rPr>
          <w:rFonts w:cs="Arial" w:ascii="Arial" w:hAnsi="Arial"/>
          <w:b/>
          <w:sz w:val="22"/>
          <w:szCs w:val="22"/>
          <w:lang w:val="en-AU"/>
        </w:rPr>
        <w:t>Analyzing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Use a Venn Diagram to show how two topics are the same and differen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Design a questionnaire to gather information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Survey classmates to find out what they think about a particular topic. Analyse the results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Make a flow chart to show the critical stages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Classify the actions of the characters in the book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Create a sociogram from the narrativ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Construct a graph to illustrate selected information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Make a family tree showing relationships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Devise a role play about the study area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Write a biography of a person studied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Prepare a report about the area of study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duct an investigation to produce information to support a view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a work of art in terms of form, color and texture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w a graph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te a Decision Making Matrix to help you decide which breakfast cereal to purchas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estions for Analyzin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hl, </w:t>
      </w:r>
      <w:r>
        <w:rPr>
          <w:rFonts w:cs="Arial" w:ascii="Arial" w:hAnsi="Arial"/>
          <w:b/>
          <w:bCs/>
          <w:i/>
          <w:iCs/>
          <w:sz w:val="22"/>
          <w:szCs w:val="22"/>
        </w:rPr>
        <w:t>Learning to Think, Thinking to Learn</w:t>
      </w:r>
      <w:r>
        <w:rPr>
          <w:rFonts w:cs="Arial" w:ascii="Arial" w:hAnsi="Arial"/>
          <w:sz w:val="22"/>
          <w:szCs w:val="22"/>
        </w:rPr>
        <w:t>, p. 13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Which events could not have happened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If. ..happened, what might the ending have been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How is...similar to...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What do you see as other possible outcomes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Why did...changes occur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Can you explain what must have happened when...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What are some or the problems of...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Can you distinguish between...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What were some of the motives behind..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What was the turning point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What was the problem with...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valuat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a letter to the edito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e and conduct a debat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e a list of criteria to judge…</w:t>
      </w:r>
      <w:r>
        <w:rPr>
          <w:rFonts w:cs="Arial" w:ascii="Arial" w:hAnsi="Arial"/>
          <w:sz w:val="22"/>
          <w:szCs w:val="22"/>
          <w:lang w:val="en-AU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Write a persuasive speech arguing for/against…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Make a booklet about five rules you see as important. Convince other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Form a panel to discuss viewpoints on…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Write a letter to. ..advising on changes neede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Write a half-yearly repor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Prepare a case to present your view about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Complete a PMI on…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Evaluate the character’s actions in the story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AU"/>
        </w:rPr>
      </w:pPr>
      <w:r>
        <w:rPr>
          <w:rFonts w:cs="Arial" w:ascii="Arial" w:hAnsi="Arial"/>
          <w:b/>
          <w:sz w:val="22"/>
          <w:szCs w:val="22"/>
          <w:lang w:val="en-AU"/>
        </w:rPr>
        <w:t>Questions for Evaluating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</w:rPr>
        <w:t xml:space="preserve">Pohl, </w:t>
      </w:r>
      <w:r>
        <w:rPr>
          <w:rFonts w:cs="Arial" w:ascii="Arial" w:hAnsi="Arial"/>
          <w:b/>
          <w:bCs/>
          <w:i/>
          <w:iCs/>
          <w:sz w:val="22"/>
          <w:szCs w:val="22"/>
        </w:rPr>
        <w:t>Learning to Think, Thinking to Learn</w:t>
      </w:r>
      <w:r>
        <w:rPr>
          <w:rFonts w:cs="Arial" w:ascii="Arial" w:hAnsi="Arial"/>
          <w:sz w:val="22"/>
          <w:szCs w:val="22"/>
        </w:rPr>
        <w:t>, p. 14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Is there a better solution to...?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Judge the value of... What do you think about...?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Can you defend your position about...?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Do you think...is a good or bad thing?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How would you have handled...?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What changes to.. would you recommend?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Do you believe...? How would you feel if. ..?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How effective are. ..?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What are the consequences..?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What influence will....have on our lives?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What are the pros and cons of....?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 xml:space="preserve">Why is ....of value?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What are the alternatives?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Who will gain &amp; who will loose?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eating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Use the SCAMPER strategy to invent a new type of sports sho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Invent a machine to do a specific task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Design a robot to do your homework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Create a new product. Give it a name and plan a marketing campaign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Write about your feelings in relation to..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 xml:space="preserve">Write a TV show play, puppet show, role play, song </w:t>
      </w:r>
      <w:r>
        <w:rPr>
          <w:rFonts w:cs="Arial" w:ascii="Arial" w:hAnsi="Arial"/>
          <w:b/>
          <w:bCs/>
          <w:i/>
          <w:iCs/>
          <w:sz w:val="22"/>
          <w:szCs w:val="22"/>
          <w:lang w:val="en-AU"/>
        </w:rPr>
        <w:t xml:space="preserve">or </w:t>
      </w:r>
      <w:r>
        <w:rPr>
          <w:rFonts w:cs="Arial" w:ascii="Arial" w:hAnsi="Arial"/>
          <w:sz w:val="22"/>
          <w:szCs w:val="22"/>
          <w:lang w:val="en-AU"/>
        </w:rPr>
        <w:t>pantomime about.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 xml:space="preserve">Design a new monetary system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Develop a menu for a new restaurant using a variety of healthy foods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Design a record, book or magazine cover for..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Sell an idea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Devise a way to..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up a new language and use it in an exampl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a jingle to advertise a new produc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estions for Creatin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hl, </w:t>
      </w:r>
      <w:r>
        <w:rPr>
          <w:rFonts w:cs="Arial" w:ascii="Arial" w:hAnsi="Arial"/>
          <w:b/>
          <w:bCs/>
          <w:i/>
          <w:iCs/>
          <w:sz w:val="22"/>
          <w:szCs w:val="22"/>
        </w:rPr>
        <w:t>Learning to Think, Thinking to Learn</w:t>
      </w:r>
      <w:r>
        <w:rPr>
          <w:rFonts w:cs="Arial" w:ascii="Arial" w:hAnsi="Arial"/>
          <w:sz w:val="22"/>
          <w:szCs w:val="22"/>
        </w:rPr>
        <w:t>, p. 1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Can you design a...to...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Can you see a possible solution to...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If you had access to all resources, how would you deal with...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Why don't you devise your own way to...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What would happen if ...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How many ways can you...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Can you create new and unusual uses for...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>Can you develop a proposal which would...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urces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Tarlington, D. (2003).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Bloom’s Revised Taxonomy. </w:t>
      </w:r>
      <w:r>
        <w:rPr>
          <w:rFonts w:cs="Arial" w:ascii="Arial" w:hAnsi="Arial"/>
          <w:bCs/>
          <w:sz w:val="22"/>
          <w:szCs w:val="22"/>
        </w:rPr>
        <w:t>Presentation for Pupil Free Day, July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4, 2003. </w:t>
      </w:r>
      <w:hyperlink r:id="rId2">
        <w:r>
          <w:rPr>
            <w:rStyle w:val="InternetLink"/>
            <w:rFonts w:cs="Arial" w:ascii="Arial" w:hAnsi="Arial"/>
            <w:bCs/>
            <w:sz w:val="22"/>
            <w:szCs w:val="22"/>
          </w:rPr>
          <w:t>http://www.kurwongbss.eq.edu.au/thinking/Bloom/bloomspres.ppt</w:t>
        </w:r>
      </w:hyperlink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rwongbss.eq.edu.au/thinking/Bloom/bloomspres.pp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0:51:00Z</dcterms:created>
  <dc:creator>Janet Giesen</dc:creator>
  <dc:description/>
  <dc:language>en-US</dc:language>
  <cp:lastModifiedBy>D Wenzel</cp:lastModifiedBy>
  <dcterms:modified xsi:type="dcterms:W3CDTF">2010-10-09T00:51:00Z</dcterms:modified>
  <cp:revision>2</cp:revision>
  <dc:subject/>
  <dc:title>Remembering</dc:title>
</cp:coreProperties>
</file>